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“</w:t>
      </w:r>
      <w:r>
        <w:rPr>
          <w:rFonts w:cs="Georgia" w:ascii="Georgia" w:hAnsi="Georgia"/>
          <w:sz w:val="16"/>
          <w:szCs w:val="16"/>
        </w:rPr>
        <w:t xml:space="preserve">Утверждаю” </w:t>
      </w:r>
    </w:p>
    <w:p>
      <w:pPr>
        <w:pStyle w:val="Normal"/>
        <w:jc w:val="both"/>
        <w:rPr/>
      </w:pPr>
      <w:r>
        <w:rPr>
          <w:rFonts w:cs="Georgia" w:ascii="Georgia" w:hAnsi="Georgia"/>
          <w:sz w:val="16"/>
          <w:szCs w:val="16"/>
        </w:rPr>
        <w:t xml:space="preserve">Проректор по учебной и социальной работе    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eastAsia="Georgia" w:cs="Georgia" w:ascii="Georgia" w:hAnsi="Georgia"/>
          <w:sz w:val="16"/>
          <w:szCs w:val="16"/>
        </w:rPr>
        <w:t xml:space="preserve"> </w:t>
      </w:r>
      <w:r>
        <w:rPr>
          <w:rFonts w:cs="Georgia" w:ascii="Georgia" w:hAnsi="Georgia"/>
          <w:sz w:val="16"/>
          <w:szCs w:val="16"/>
        </w:rPr>
        <w:t>_____________М.В. Ястребов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РАСПИСАНИЕ  ЗИМНЕЙ  СЕССИИ     </w:t>
      </w:r>
      <w:r>
        <w:rPr>
          <w:b/>
        </w:rPr>
        <w:t xml:space="preserve"> 2011-2012</w:t>
      </w:r>
      <w:r>
        <w:rPr>
          <w:rFonts w:cs="Georgia" w:ascii="Georgia" w:hAnsi="Georgia"/>
          <w:b/>
        </w:rPr>
        <w:t xml:space="preserve">      уч. года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tbl>
      <w:tblPr>
        <w:tblW w:w="158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66"/>
        <w:gridCol w:w="2939"/>
        <w:gridCol w:w="2787"/>
        <w:gridCol w:w="1132"/>
        <w:gridCol w:w="488"/>
        <w:gridCol w:w="460"/>
        <w:gridCol w:w="1160"/>
        <w:gridCol w:w="1380"/>
        <w:gridCol w:w="1380"/>
        <w:gridCol w:w="2940"/>
      </w:tblGrid>
      <w:tr>
        <w:trPr>
          <w:trHeight w:val="454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К – 31Б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Т – 31СО 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 – 31БО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Э – 31СО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Э – 31СО</w:t>
            </w:r>
          </w:p>
        </w:tc>
      </w:tr>
      <w:tr>
        <w:trPr>
          <w:trHeight w:val="397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ория электрической связ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. Приоров А.Л.   205-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. эл. технтк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ханин М.В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хит кл. комп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-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фровые цепи и сигналы    203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. Брюханов Ю.А.</w:t>
            </w:r>
          </w:p>
        </w:tc>
      </w:tr>
      <w:tr>
        <w:trPr>
          <w:trHeight w:val="397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ория вероятностей   218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ц. Пархоменко А.Я.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симптот .м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Григорьев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ЗТМ   31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Румянце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вФМЯ  302-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порков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трология, стандартизация      216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ц. Кренев А.Н.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ы   математической   физик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. Кузнецов А.В.   217-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динамика      218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ф. Смирнов А.Д. </w:t>
            </w:r>
          </w:p>
        </w:tc>
      </w:tr>
      <w:tr>
        <w:trPr>
          <w:trHeight w:val="397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фровые устройства  и МП (Ч.1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. Артемов К.С. 107-а-1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Методы   математической   физик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. Кузнецов А.В.     217-2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441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. 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а атомов и атомных явл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. Чурилов А.Б   216-2</w:t>
            </w:r>
          </w:p>
        </w:tc>
      </w:tr>
      <w:tr>
        <w:trPr>
          <w:trHeight w:val="397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ория вероятностей   218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. Пархоменко А.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рология и радиоизмерения  205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. Кренев А.Н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ГТМ  31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Румянце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4"/>
                <w:szCs w:val="14"/>
              </w:rPr>
              <w:t>Кристаллография</w:t>
            </w:r>
            <w:r>
              <w:rPr/>
              <w:t xml:space="preserve"> </w:t>
            </w:r>
            <w:r>
              <w:rPr>
                <w:sz w:val="12"/>
                <w:szCs w:val="12"/>
              </w:rPr>
              <w:t>203-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баева Р.Ф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а атомов и атомных явл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. Чурилов А.Б.      216-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оговая и цифровая электрони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. Артемов К.С.    218-2</w:t>
            </w:r>
          </w:p>
        </w:tc>
      </w:tr>
      <w:tr>
        <w:trPr>
          <w:trHeight w:val="397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ы построения  ТК  215-2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с. Селянская Е.А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динамика и распр. РВ доц.Тимофеев В.А.   217-2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а атомов и атомных явл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. Чурилов А.Б.      216-2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Электродинамика   218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. Смирнов А.Д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ифровая электроник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 Артемов КС.   205-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диотехнические цепи и  сигналы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. Брюханов Ю.А.  202-2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динамик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. Смирнов А.Д.       203-а-2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ы кристаллографи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. Рудь Н.А.      216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ы   математической   физик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. Кузнецов А.В.     217-2</w:t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</w:t>
      </w:r>
      <w:r>
        <w:rPr/>
        <w:t>Зам. декана физического факультета по учебной работе                                            Е.В. Рыбник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5:40:00Z</dcterms:created>
  <dc:creator>Пользователь</dc:creator>
  <dc:description/>
  <cp:keywords/>
  <dc:language>en-US</dc:language>
  <cp:lastModifiedBy>kaf</cp:lastModifiedBy>
  <cp:lastPrinted>2011-12-04T16:42:00Z</cp:lastPrinted>
  <dcterms:modified xsi:type="dcterms:W3CDTF">2011-12-12T11:13:00Z</dcterms:modified>
  <cp:revision>26</cp:revision>
  <dc:subject/>
  <dc:title>расписание   зимней сессии</dc:title>
</cp:coreProperties>
</file>